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649938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7630752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0277724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